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41868823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06032496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41441355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48954034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38983927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19309626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91856157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0730316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6355533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7091350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441254661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39272277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04421999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81611645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28408397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6783151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55351963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80042777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54878253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45506916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9990536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94640912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4400390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5670102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88308920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3424442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