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8613653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1681086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068827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8400660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6577720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7756271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9105534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4452602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2607968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8891316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5055471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8348371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885621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511548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9713565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6309893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3126848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110808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968974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5874932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2748330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8652472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3311170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9021371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0401552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060611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