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930551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5825599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7025918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3136149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8821775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831314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8224087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3509333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4560060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715994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800226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7401611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6853750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9054019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4307220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62967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274435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008309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6817090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863314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5058691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6898087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366092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7536533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6651041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182736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