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73734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34084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1212487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1168912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574983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610166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651491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453794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766898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1674643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06253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86283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6102862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383280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288034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082350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283850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88151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14679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715354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77853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024899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031603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008642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98047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028195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