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41275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810528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268957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636638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719948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971078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42324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55605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414953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732103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57042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642127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707957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138326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10105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632372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769804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666638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38234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3098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01952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510002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004120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487455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2842468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38507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