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5687504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978250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4563383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63737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368016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1215166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8943575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7942375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8461097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6867508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770617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4574759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8081646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5386065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6693050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2121214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4266485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8237038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1036535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4698644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3866304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6657064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1165682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2433168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7574757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451189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