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647005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6667946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807807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979239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5814177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0853063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7197481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8852504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6161741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809005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68451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8948410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2305513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3713207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638571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5074474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381243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573121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7344814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186510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233583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18189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0482724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3521307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590417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939214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