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14547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75782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519916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011616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562837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7592482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06488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779863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90317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344618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396846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56203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01210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871533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5026823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494021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059597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0768609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89184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63368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6944421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2742424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47000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508242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47878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595407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31196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113039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725290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16505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5894930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188114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430491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252177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086468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385053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6697861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362811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844854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8597385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4557231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835043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1901385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856786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50216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6016595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516788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588736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8646748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8104450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306502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272669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66553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69809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112747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906109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323016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