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8700717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668804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308421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026344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844934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1925670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9434244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005809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2495294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496450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6199629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405719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6675522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512969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1338823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056787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526417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576179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931059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6313391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0691279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0795259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47935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654489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400837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407015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