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828294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369002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7622517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615277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75681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922203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863998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0949586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669903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640237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12466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3181986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8235178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3434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40422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763692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45157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811798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336581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9709187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732255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176833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275697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8922360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482489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9249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