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901285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0551854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5066350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914931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038807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8377230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467361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484694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3025186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709975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805190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774431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388309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93266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249868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20978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380155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577216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763940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28130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3368752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667742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357779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86435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907069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846780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