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137904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608334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417086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176889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2042632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288947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2640869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650089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8489222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0969735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936339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397386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710948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188744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8356422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967441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641974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605089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459421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623615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934827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1033902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928547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842242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779648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7198870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252488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563534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337832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6568582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118615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576569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580081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461147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154156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403328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351132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905047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37024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596486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644252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866134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510840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2961590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