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973477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1706867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2582025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114390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3141127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4805255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0000066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1720993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0395772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1562339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0496414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0661775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8520378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0784564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0311034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1568094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98395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9503611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9749581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7489482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2187011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5085104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8245398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0842569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3932750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3880732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3452838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2545943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2314639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306302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8121536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6525304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916310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2431269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8646437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1783353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7612735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525894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9412586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1857693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1865727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7606132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398433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3316975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9201593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0083159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5844154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2843130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2502614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5579522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58137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4987391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4461708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7767455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6747258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9857750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