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25035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05586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46650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09684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01380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89769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41274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08536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6924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51362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08769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88428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19005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923253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07072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801409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51304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53441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09987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515920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760489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37941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00889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55313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86800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60019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91356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7640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90970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08249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726701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26496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60785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01489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481789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70782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5206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37932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21292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90792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541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23558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86694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2760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95659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567677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78621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97996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197331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525113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54071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52960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0799277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01718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36530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323521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