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937304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495736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487068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013726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591243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102128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192990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635709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1465670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293964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26799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90795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189785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