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78670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031136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23249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444930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613088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55780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52750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581950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3001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05253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3577305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3085733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168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163148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95561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09752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75752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30978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270372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31540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00177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75742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083897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057736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567898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595722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