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480559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1703482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5430508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0079477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9750704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404227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064170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5018886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4737373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9304604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6762184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0924622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2895074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6108136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066541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914911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1286077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6084464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6501125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8700412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3550426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706217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016950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552993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193232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521818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