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5618902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6255621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831375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9160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2877100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5846437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2765864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8349990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050248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3107191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0480086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7754977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9837245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555328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88084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3509009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7584454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120337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45184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7163466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733339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325686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136036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473730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4194280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163326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