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575349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06685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5141284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895675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26352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943364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818664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023011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06696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80854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93901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4984106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420361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786011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603673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282761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63148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330543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463188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189345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51130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91815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133815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4133140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461346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98612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