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35269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2659472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8361733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1953810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2441625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3336164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8186304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0927020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2435532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0825064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2686389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3962262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5298774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5420948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9892826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6920022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2630130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7434329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0302408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3838890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393727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5408240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6402321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4946602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6596328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730854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