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999971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307572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6516906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408029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897071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078527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22819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8959686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9913209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297704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968972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702078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898347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1284676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3049980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7629927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106761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753253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110957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219927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2334280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222065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817165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162183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225342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7697308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