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672453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435565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93018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85275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77215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99074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104320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0974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8929620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236268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52659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24219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30247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67576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376829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192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7308118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967752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636509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151493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46337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23911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256988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28292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302025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09148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