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16641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72278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363438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56332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373947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314614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416067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30197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989854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636552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50751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75625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583210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0997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845537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68534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53991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71234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32204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107882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029894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15770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24110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333188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2917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2755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