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0074572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0657998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9503298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6299630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0053272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2390567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7037208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2464340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7726144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1021230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4650664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3441348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6988396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5399738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2286426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9802736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9052097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1382519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7804394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5070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8036422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3163605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7980335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9326358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622491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4351661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7385075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3482355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8074984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291162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7188026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6904984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4345715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3477800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7602169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022773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8824963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4874142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9747110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21456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6200903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3780820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3894286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9776707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8288086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3025020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8241725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4828196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2394824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3848409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358447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9944000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7782052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1628548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6083626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3433437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1167418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