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1659644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2518528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5471716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5976575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6997606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45434217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083865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5957333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53987340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60498423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1984509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989309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0937618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8501279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9335899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7602272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11433048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2652270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5258311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3791917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2655100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2621898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5675304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9524128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856873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2919971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