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9440066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682270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9038019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777938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5995870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9338483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481450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5844019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1527581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8918874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519245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635911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8684642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353950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5014634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728324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88932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6651342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5044681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1021693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952599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53284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692228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4258048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5727840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564756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