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3878051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0071874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3431034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3010558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5488655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1334059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9886492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7752405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4326754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734251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096168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3158848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381604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5986079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680046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2410711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7671738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4507656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0996977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3649951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2059793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9298898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6276239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4748196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346919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193973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