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58451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387396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62570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30430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72297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04328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58454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59449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18914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128948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537390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71617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76151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14090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346351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45080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09747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49506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60372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896606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48231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5707391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10948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42663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53268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16640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075166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27027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80942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94163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02030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67430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57089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40738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989032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39839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54316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93797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8740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50772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83315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84983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06008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5661978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