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18385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46728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71394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4920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31937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24550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07379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47230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04370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33472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52544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33540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61628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56142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44195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74159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60062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08871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505288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74867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37758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69142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49023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86158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64103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9038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28238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69246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40137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13086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18292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48201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37145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35819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51324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7723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12085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94385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28132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61613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79921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54914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61509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89737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501763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443114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32394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72584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84507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65605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990790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005987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573712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26665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77310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84140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