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907493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972739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984285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679476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7773284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7053368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121512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929800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48225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2470422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9892890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054400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626971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373703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3108670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218686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214201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97563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0485469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538843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959518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8795796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974564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52768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375591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791736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188331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85035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150456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067011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0873667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039951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492427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444707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660784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128271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795025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3499054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562179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96385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329398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146462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189639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9960626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850690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662980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282405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537323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4616297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294183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5617252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5755193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4113914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8188979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7591251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7569658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