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8094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64256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093575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965085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11519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57904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658821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9775135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265591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756137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58048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94274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0372108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