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4882124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5172904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9042725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5177815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4922574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9848650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4340132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1291689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2274053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8662249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5627288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1191187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6723664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2708355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1327950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666841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665675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6966327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3510775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316699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2772016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1292967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2130656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342417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1927480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787227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