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198712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5278455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0674073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397610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7008333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6698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340386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9234721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68018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1977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653325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4705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082061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5630189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206113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65526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8030648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251440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205524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46350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88894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876672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26211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2142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59143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855597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