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8529797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6322371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7035563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4014763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4476963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002591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6460663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3393291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1655550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5831567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4625235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9940038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9711266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719558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4516979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5185081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4325000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7531997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5920580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1811784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3272980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8862701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8076043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9018893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5036485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637570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