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820919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195911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096106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4622031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391842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303416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748708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3031511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0399943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513947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83620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178522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378711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211729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9248145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973304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61066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4847067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210448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484145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377890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9659181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742625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527620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166725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60585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