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45174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79664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238950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7582923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979514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0588957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3910486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2031019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8363378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9539358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2729062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6592433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2208280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4216252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754776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977585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7889452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92593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91890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9786181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811720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7234182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8729253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993749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87641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762061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