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0797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34653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50427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565710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58449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77418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84400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20288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407969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949448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24549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643409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9677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09528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67958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434765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536415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16380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386967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440757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92005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447716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075114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41916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44342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146451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