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144673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079022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17661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48426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13430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99232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29865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22129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81809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02299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53657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67630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50808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665080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825379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50012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41543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47684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03599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004509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078846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09134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871924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37788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01450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8513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