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0682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5605403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37042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520171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2804584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1522749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2599570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1614885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6541376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047951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88864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4001511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1173786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6452746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791339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5086673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053573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133361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6809980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04392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347770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4856885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4627548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7788626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878446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490407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