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1958098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5769880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4491200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8111367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2120966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4034988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1906684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3831050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9309828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8088545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5561787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1892625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565486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6994032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6602444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11112872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7938335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8075078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3896406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2774420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3158638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0287274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9016966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933458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2529358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850479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279109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9459590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9110609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6359942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5585427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7510941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1654238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053547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9384037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5537885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6780712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8658036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2558298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0005959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5983925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1931082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1691580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7870103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7845494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1575281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621726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4775798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763725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3781905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6931468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4533577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7209550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4992611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4985134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2460868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7594597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