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2043272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082361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5541260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2812878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3859402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2559119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742625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5684314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3772048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9948112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6265204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5564076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0535018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3960164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867043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7245100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631100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0710971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7506260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9473372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6707590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9868751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4000194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7725322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3007683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5470903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