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67946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0587467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978402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95023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10766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81491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82111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62384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63892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14522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44224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812852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05504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859118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9379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29613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64138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77829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049704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513540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48850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63894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74902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845971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632009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47195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