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6410214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9959998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3158710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4888058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7534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6856485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3688804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8642259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6929819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91802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721677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1808106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415392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0586648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622652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366899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324767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0666709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4953705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6208797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5585888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7453900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7475175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3128316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005152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681057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