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3213498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4110644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3167867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9891525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8145976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1144206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9018609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3534834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69872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94795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0924635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1972860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1897852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6135946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9733390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623026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3516832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3420248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5405316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9117214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9456720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4094072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1400917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5170622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6532574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368712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4972210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0311372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9227897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7303830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1238801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1815519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5553243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6304240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0277762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1948390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0345395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0806129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7331375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136534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4721321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7849305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0954372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3208468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