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180264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728048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81700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087927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2892602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540866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455171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624806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329856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390556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178625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75074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350563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889905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0393696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8079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41681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47204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628076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388156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793454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8593623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747216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075527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08472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319121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743476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49332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335883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451620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54005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518940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70564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447028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35983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344305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810120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30881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088996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790328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66686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40027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60162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848732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9680672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666384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0680720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5625915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3258098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7358360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705095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3778017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3439870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384975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6882006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1645692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