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62426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02317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29581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55051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82915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22365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56034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39234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59338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73879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84495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62892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15678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11748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05687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69733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66004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05227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45072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90080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91325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27454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61763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29181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56020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25819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8247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91203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37850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2331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74254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43074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43280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55262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40966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2558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51137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84553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08620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7323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54157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93242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54820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11315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668633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93772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010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6779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6886038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362952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43514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860546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47362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49995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33075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92581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