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969619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875250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60432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557949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62514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85153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036210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717041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648596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661670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89354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8072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277308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