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179319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22969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866094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25517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15692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70205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80984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469846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994596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09627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906550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116663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06072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7959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19534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436624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083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45863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761424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332312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654539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70654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43001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9992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02813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215632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