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270456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307577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51844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256442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46382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002015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75966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258551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358317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90842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302689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1194950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08469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562901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687645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0960552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42008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807647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575571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08017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421630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03986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717952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77751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22262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29599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