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6393904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6264504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583345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3769395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9242508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4790306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8513904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99176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0923206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0080383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0449220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3439498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0940267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6666138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8969614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9728266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1140447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862571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6768219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4082126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6867947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4160543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1167272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5881466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7891962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344644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